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4609"/>
        <w:gridCol w:w="750"/>
        <w:gridCol w:w="790"/>
        <w:gridCol w:w="2316"/>
      </w:tblGrid>
      <w:tr>
        <w:trPr>
          <w:tblHeader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iagnosis Code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DC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S-DRG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*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d intellectual disabiliti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4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.0*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rate intellectual disabiliti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4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.1*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intellectual disabiliti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4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.2*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ound intellectual disabiliti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4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9*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tellectual disabiliti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4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4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ncephalitis and encephalomyelitis due to other infections classified elsewher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3,024,097,098,099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4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yelitis due to other infections classified elsewher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3,024,097,098,099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0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graine with aura, with intractable migraine, so stated, without mention of status migrainosu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10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1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graine without aura, with intractable migraine, so stated, without mention of status migrainosu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10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2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iants of migraine, not elsewhere classified, with intractable migraine, so stated, without mention of status migrainosu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10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3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iplegic migraine, with intractable migraine, so stated, without mention of status migrainosu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10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4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strual migraine, with intractable migraine, so stated, without mention of status migrainosu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10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5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migraine aura without cerebral infarction, with intractable migraine, so stated, without mention of status migrainosu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10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6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migraine aura with cerebral infarction, with intractable migraine, so stated, without mention of status migrainosu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10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7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migraine without aura, with intractable migraine, so stated, without mention of status migrainosu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10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8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forms of migraine, with intractable migraine, so stated, without mention of status migrainosu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10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9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graine, unspecified, with intractable migraine, so stated, without mention of status migrainosu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10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5.0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angle with borderline findings, low ris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12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8.11*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due to identified 2009 H1N1 influenza virus with pneumon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,194,19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4,975,97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8.12*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due to identified 2009 H1N1 influenza virus with other respiratory manifestation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,194,19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8.19*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due to identified 2009 H1N1 influenza virus with other manifestation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,86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7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er and biliary tract disorders in pregnancy, unspecified as to episode of care or not applicabl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,99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7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er and biliary tract disorders in pregnancy, delivered, with or without mention of antepartum condi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,766,767,768,774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7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er and biliary tract disorders in pregnancy, antepartum condition or complica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4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closed pelvic fractures with disruption of pelvic circl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,53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,96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,965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5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open pelvic fractures with disruption of pelvic circl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,53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,96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,965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8.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rface (topical) and infiltration anesthetic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7,91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aphylactic reac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unspecified foo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peanut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crustacean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fruits and vegetabl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tree nuts and seed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fis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food additiv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milk product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egg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other specified foo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31*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fection due to central venous cathete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,315,31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18.4*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mily history of intellectual disabiliti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79.2*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ecial screening for intellectual disabiliti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otes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*</w:t>
      </w:r>
      <w:r>
        <w:rPr>
          <w:rFonts w:cs="Times New Roman" w:ascii="Times New Roman" w:hAnsi="Times New Roman"/>
          <w:sz w:val="24"/>
        </w:rPr>
        <w:t xml:space="preserve"> These diagnosis codes were discussed at the March 9-10, 2011 ICD-9-CM Coordination and Maintenance Committee meeting and were not finalized in time to include in the FY 2012 IPPS/LTCH PPS proposed rule.  They will be implemented on October 1, 2011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Secondary diagnosis of major problem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Significant trauma body site - pelvis or spi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TABLE 6E. - REVISED DIAGNOSIS CODE TITL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21:38:00Z</dcterms:created>
  <dc:creator>processdb</dc:creator>
  <dc:description/>
  <cp:keywords/>
  <dc:language>en-US</dc:language>
  <cp:lastModifiedBy>CMS</cp:lastModifiedBy>
  <dcterms:modified xsi:type="dcterms:W3CDTF">2011-07-22T21:38:00Z</dcterms:modified>
  <cp:revision>2</cp:revision>
  <dc:subject/>
  <dc:title>Diagnosis Code</dc:title>
</cp:coreProperties>
</file>