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2007 PRESCRIPTION DRUG BENEFIT (PDP) EVIDENCE OF COVERAGE </w:t>
      </w:r>
    </w:p>
    <w:p>
      <w:pPr>
        <w:pStyle w:val="Heading6"/>
        <w:ind w:left="0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SUBMISSION CHECKL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Cs w:val="20"/>
          <w:u w:val="none"/>
        </w:rPr>
      </w:pPr>
      <w:r>
        <w:rPr>
          <w:b/>
          <w:bCs/>
          <w:szCs w:val="20"/>
          <w:u w:val="none"/>
        </w:rPr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nstruc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  <w:t>The PDP Evidence of Coverage Checklist is to be submitted only when you are not utilizing the Model PDP EOC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  <w:t>Complete the checklist and submit it as the first page of your PDP EOC material submission which you will transmit via the HPMS PDP Marketing Module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0"/>
        </w:rPr>
        <w:t xml:space="preserve"> </w:t>
      </w:r>
      <w:r>
        <w:rPr>
          <w:szCs w:val="20"/>
        </w:rPr>
        <w:t xml:space="preserve">The heading “Page #” on this checklist refers to the page number in your PDP EOC in which the information in this checklist can be found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>
          <w:szCs w:val="20"/>
        </w:rPr>
        <w:t>If the particular topic does not apply to your plan (for example, description of drug tiers), write “N/A” in this colum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>
          <w:szCs w:val="20"/>
        </w:rPr>
      </w:pPr>
      <w:r>
        <w:rPr>
          <w:szCs w:val="20"/>
        </w:rPr>
        <w:t>If the topic is found throughout the document (e.g., member services phone number) write “multiple” in this column</w:t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Heading6"/>
        <w:ind w:left="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S-</w:t>
        <w:tab/>
        <w:tab/>
        <w:tab/>
      </w:r>
    </w:p>
    <w:p>
      <w:pPr>
        <w:pStyle w:val="Normal"/>
        <w:rPr/>
      </w:pPr>
      <w:r>
        <w:rPr>
          <w:i/>
          <w:iCs/>
          <w:sz w:val="22"/>
          <w:szCs w:val="22"/>
        </w:rPr>
        <w:t>Prescription Drug Plan Name</w:t>
        <w:tab/>
        <w:tab/>
        <w:tab/>
        <w:tab/>
        <w:tab/>
        <w:tab/>
        <w:t>Contract No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ab/>
        <w:tab/>
      </w:r>
    </w:p>
    <w:p>
      <w:pPr>
        <w:pStyle w:val="Heading3"/>
        <w:rPr/>
      </w:pPr>
      <w:r>
        <w:rPr/>
        <w:t>Material ID No.</w:t>
        <w:tab/>
        <w:tab/>
        <w:tab/>
        <w:t>No. of Pages</w:t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Benefits at A Glance</w:t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7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Plan Premium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Requirements or Restrictions on getting covered drug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Benefi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ductibl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Initial Coverage Perio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Coverage after you reach the ICL &amp; before you qualify for Catastrophic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Catastrophic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Coverage for Non-Part D Drug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Transition Polic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Geographic Service Are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Member Service Department –including TDD/TTY and hour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ntroduction</w:t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the purpose of the EO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Provide information/contact information on Medi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SHIP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QIO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Medica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Social Securi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Railroad Retirement Boar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mployer (or “Group”)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ection 1 – Plan Basics</w:t>
      </w:r>
    </w:p>
    <w:p>
      <w:pPr>
        <w:pStyle w:val="Normal"/>
        <w:rPr/>
      </w:pPr>
      <w:r>
        <w:rPr/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ption of  Part D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Plan Membership Card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Using Plan Pharmaci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Submitting Paper Claim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Filling Drugs Outside the Network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Specialty Pharmaci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Vaccines &amp; Drugs Administered in Doctors Office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ection 2 – Extra Help with Drug Plan Costs for People with Limited Income Resources</w:t>
      </w:r>
    </w:p>
    <w:p>
      <w:pPr>
        <w:pStyle w:val="Normal"/>
        <w:rPr/>
      </w:pPr>
      <w:r>
        <w:rPr/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7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that extra help is availabl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Provide information on how to qualify and apply for extra hel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cost change when member receives extra hel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How to get more inform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ection 3 – Monthly Premiums</w:t>
      </w:r>
    </w:p>
    <w:p>
      <w:pPr>
        <w:pStyle w:val="Normal"/>
        <w:rPr/>
      </w:pPr>
      <w:r>
        <w:rPr/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the monthly plan premium it is pa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at happens when premiums are not pa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ether plan premiums can change during the yea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that enrollees must continue to pay their Part A or Part B premium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the late enrollment penal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Section 4 – Coverage for Prescription Drugs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scribe what drugs are covere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e what a formulary i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e how the formulary functions ( including any tiered formulary structures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that drugs on the formulary may change during the contract yea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Any drug exclus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rug Management Program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Utilization Management Tool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Drug Utilization Review Proces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Define and Explain Medication Therapy Management Progra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enrollment in PDP affect drug coverage under Medicare Part A or Part 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plain how much enrollee will pay for drugs covered by the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ductibl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Initial Coverage Period/Leve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Coverage Ga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Catastrophic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plain how Out-of-Pocket Costs are Calculate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What types of prescription drug payments count toward Out-of-Pocket Cos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o can pay for prescription drugs and how these payments apply to Out-of-Pocket Cos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planation of Benefi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e Explanation of Benefi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at information is included in the EO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en it will be receive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Explain what an enrollee should do if they do receive a EO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how to obtain to request a EO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How does prescription drug coverage work if enrollee goes to a hospital or skilled nursing facili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Section 5 – If You Have Other Prescription Drug Coverage</w:t>
      </w:r>
    </w:p>
    <w:p>
      <w:pPr>
        <w:pStyle w:val="TextBody"/>
        <w:rPr/>
      </w:pPr>
      <w:r>
        <w:rPr/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nrollee has both Medicare and Medica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SPAP Membe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Medigap Policy holde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mployer or Retiree Group Membe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ection 6 – Appeals and Grievances – What to do if You have Complaints</w:t>
      </w:r>
    </w:p>
    <w:p>
      <w:pPr>
        <w:pStyle w:val="Normal"/>
        <w:rPr/>
      </w:pPr>
      <w:r>
        <w:rPr/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e &amp; describe the grievance proces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the coverage determination process (including standard vs. fast coverage determination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the exception proces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e appeal &amp; describe appeal rights and procedur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ection 7 – Leaving this Plan and Your Choices for Continuing Prescription Drug Coverage after You Leave</w:t>
      </w:r>
    </w:p>
    <w:p>
      <w:pPr>
        <w:pStyle w:val="Normal"/>
        <w:rPr/>
      </w:pPr>
      <w:r>
        <w:rPr/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disenrollment rights, responsibilities and procedur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Section 8 – Your Rights and Responsibilities as a Member of this Plan</w:t>
      </w:r>
    </w:p>
    <w:p>
      <w:pPr>
        <w:pStyle w:val="TextBody"/>
        <w:rPr/>
      </w:pPr>
      <w:r>
        <w:rPr/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s and protection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ection 9 – Legal Notices</w:t>
      </w:r>
    </w:p>
    <w:p>
      <w:pPr>
        <w:pStyle w:val="Normal"/>
        <w:rPr/>
      </w:pPr>
      <w:r>
        <w:rPr/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Notice about governing La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Notice about Non-Discri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ection 10 – Definition of Some Key Words Used in this Evidence of Coverage</w:t>
      </w:r>
    </w:p>
    <w:p>
      <w:pPr>
        <w:pStyle w:val="Normal"/>
        <w:rPr/>
      </w:pPr>
      <w:r>
        <w:rPr/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key words that appear in the EO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007 PDP Evidence of Coverage Submission Checklist  - November 20,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720" w:firstLine="720"/>
      <w:outlineLvl w:val="5"/>
    </w:pPr>
    <w:rPr>
      <w:u w:val="single"/>
    </w:rPr>
  </w:style>
  <w:style w:type="character" w:styleId="WW8Num2z0">
    <w:name w:val="WW8Num2z0"/>
    <w:qFormat/>
    <w:rPr>
      <w:rFonts w:ascii="Wingdings" w:hAnsi="Wingdings" w:cs="Times New Roman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21:20:00Z</dcterms:created>
  <dc:creator>HCFA Software Control</dc:creator>
  <dc:description/>
  <cp:keywords/>
  <dc:language>en-US</dc:language>
  <cp:lastModifiedBy>CMS</cp:lastModifiedBy>
  <cp:lastPrinted>2005-10-17T16:29:00Z</cp:lastPrinted>
  <dcterms:modified xsi:type="dcterms:W3CDTF">2006-11-20T18:35:00Z</dcterms:modified>
  <cp:revision>4</cp:revision>
  <dc:subject/>
  <dc:title>EVIDENCE OF COVERAGE SUBMISSION CHEC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0318352</vt:r8>
  </property>
  <property fmtid="{D5CDD505-2E9C-101B-9397-08002B2CF9AE}" pid="3" name="_AuthorEmail">
    <vt:lpwstr>Eugenia.MattisonGibson@cms.hhs.gov</vt:lpwstr>
  </property>
  <property fmtid="{D5CDD505-2E9C-101B-9397-08002B2CF9AE}" pid="4" name="_AuthorEmailDisplayName">
    <vt:lpwstr>MattisonGibson, Eugenia A. (CMS/CBC)</vt:lpwstr>
  </property>
  <property fmtid="{D5CDD505-2E9C-101B-9397-08002B2CF9AE}" pid="5" name="_EmailSubject">
    <vt:lpwstr>Evidence of Coverage and Related Documents (Both PDP and MA Documents)</vt:lpwstr>
  </property>
  <property fmtid="{D5CDD505-2E9C-101B-9397-08002B2CF9AE}" pid="6" name="_NewReviewCycle">
    <vt:lpwstr/>
  </property>
  <property fmtid="{D5CDD505-2E9C-101B-9397-08002B2CF9AE}" pid="7" name="_PreviousAdHocReviewCycleID">
    <vt:r8>-1805822714</vt:r8>
  </property>
</Properties>
</file>