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hanging="0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  <w:t>EVIDENCE OF COVERAGE SUBMISSION CHECKLIST</w:t>
      </w:r>
    </w:p>
    <w:p>
      <w:pPr>
        <w:pStyle w:val="Heading5"/>
        <w:rPr/>
      </w:pPr>
      <w:r>
        <w:rPr/>
        <w:t>MEDICARE COST PLANS</w:t>
      </w:r>
    </w:p>
    <w:p>
      <w:pPr>
        <w:pStyle w:val="Heading2"/>
        <w:pBdr>
          <w:bottom w:val="single" w:sz="12" w:space="1" w:color="000000"/>
        </w:pBdr>
        <w:jc w:val="center"/>
        <w:rPr>
          <w:i/>
          <w:i/>
          <w:iCs/>
        </w:rPr>
      </w:pPr>
      <w:r>
        <w:rPr/>
        <w:t xml:space="preserve"> </w:t>
      </w:r>
      <w:r>
        <w:rPr/>
        <w:t xml:space="preserve">(Checklist Items based on 2007 Medicare Cost Plan Model EOC) </w:t>
      </w:r>
    </w:p>
    <w:p>
      <w:pPr>
        <w:pStyle w:val="Heading1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Instruction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Cs w:val="20"/>
        </w:rPr>
      </w:pPr>
      <w:r>
        <w:rPr>
          <w:szCs w:val="20"/>
        </w:rPr>
        <w:t>“</w:t>
      </w:r>
      <w:r>
        <w:rPr>
          <w:szCs w:val="20"/>
        </w:rPr>
        <w:t xml:space="preserve">Page #” - Indicate the page number on your EOC in which this information can be found. 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rPr>
          <w:szCs w:val="20"/>
        </w:rPr>
      </w:pPr>
      <w:r>
        <w:rPr>
          <w:szCs w:val="20"/>
        </w:rPr>
        <w:t>If the particular topic does not apply to your plan (for example, explanation of traveler’s benefits or description of the formulary), write “N/A” in this column.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rPr>
          <w:szCs w:val="20"/>
        </w:rPr>
      </w:pPr>
      <w:r>
        <w:rPr>
          <w:szCs w:val="20"/>
        </w:rPr>
        <w:t>If the topic is found throughout the document (e.g., member services phone number) write “multiple” in this colum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pBdr>
          <w:bottom w:val="single" w:sz="12" w:space="1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Cs w:val="20"/>
        </w:rPr>
      </w:pPr>
      <w:r>
        <w:rPr>
          <w:szCs w:val="20"/>
        </w:rPr>
        <w:t>“</w:t>
      </w:r>
      <w:r>
        <w:rPr>
          <w:szCs w:val="20"/>
        </w:rPr>
        <w:t>If not in EOC, where can this be found?” – If you do not include this information in the EOC, indicate what other publication(s) you put it in, e.g., Member Handbook.</w:t>
      </w:r>
    </w:p>
    <w:p>
      <w:pPr>
        <w:pStyle w:val="Normal"/>
        <w:pBdr>
          <w:bottom w:val="single" w:sz="12" w:space="1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Cs w:val="20"/>
        </w:rPr>
      </w:pPr>
      <w:r>
        <w:rPr>
          <w:szCs w:val="20"/>
        </w:rPr>
      </w:r>
    </w:p>
    <w:p>
      <w:pPr>
        <w:pStyle w:val="Heading6"/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H-</w:t>
        <w:tab/>
        <w:tab/>
        <w:tab/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Medicare Cost Plan Name</w:t>
        <w:tab/>
        <w:tab/>
        <w:tab/>
        <w:tab/>
        <w:tab/>
        <w:tab/>
        <w:tab/>
        <w:t>Contract No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ab/>
        <w:tab/>
        <w:tab/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ab/>
        <w:tab/>
        <w:tab/>
      </w:r>
    </w:p>
    <w:p>
      <w:pPr>
        <w:pStyle w:val="Heading3"/>
        <w:rPr/>
      </w:pPr>
      <w:r>
        <w:rPr/>
        <w:t>Material ID No.</w:t>
        <w:tab/>
        <w:tab/>
        <w:tab/>
        <w:t>No. of Pages</w:t>
      </w:r>
    </w:p>
    <w:p>
      <w:pPr>
        <w:pStyle w:val="Normal"/>
        <w:pBdr>
          <w:bottom w:val="single" w:sz="12" w:space="1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Cs w:val="20"/>
        </w:rPr>
      </w:pPr>
      <w:r>
        <w:rPr>
          <w:szCs w:val="20"/>
        </w:rPr>
      </w:r>
    </w:p>
    <w:p>
      <w:pPr>
        <w:pStyle w:val="Heading1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Welcome Letter/Cover Letter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6030"/>
        <w:gridCol w:w="774"/>
        <w:gridCol w:w="2394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If not in EOC, where can this be found?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Inform member that EOC is available in alternative formats (e.g., Spanish, large print, audio tape, etc)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Heading1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Heading1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Section 1 – Telephone/Reference Numbers –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6030"/>
        <w:gridCol w:w="774"/>
        <w:gridCol w:w="2394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If not in EOC, where can this be found?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Member Service Department – including TTY and hours of operatio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process for leaving a pla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SHIP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QIO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Medica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Social Securit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7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Railroad Retirement Boar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8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mployer (or “Group”) Coverag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Heading1"/>
        <w:rPr/>
      </w:pPr>
      <w:r>
        <w:rPr/>
        <w:t>Section 2 – Getting the care you need, including some rules you must follow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40"/>
        <w:gridCol w:w="774"/>
        <w:gridCol w:w="239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If not in EOC, where can this be found?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Explain that member still has Medicare as a member of your plan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Copy and explanation of use of Member Card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Explain the need for the member to notify the plan of changes (e.g., address changes)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Service area listing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Explain difference between “plan” and “non-plan” providers. Also explain that Original Medicare will cover unauthorized care form non-plan providers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Define PCP, explain how to pick a PCP and how to get care from a PCP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getting care from your PCP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Explain rules on how to get medical care if the members PCP’s office is closed.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Explain rules for getting specialty care and for referrals for follow-up specialty care. Also explain that Original Medicare will cover unauthorized care form non-plan providers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10.  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Explain/define any self referral services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1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Explain how to get care out of the service area (traveler’s benefits)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1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Explain how to change PCPs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what happens if the doctor leaves the pla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 xml:space="preserve">Section 3 – Getting care if you have an emergency or an urgent need for care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6030"/>
        <w:gridCol w:w="774"/>
        <w:gridCol w:w="2394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If not in EOC, where can this be found?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Definition of a medical emergency and emergency service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szCs w:val="20"/>
              </w:rPr>
              <w:t>Rules for getting emergency care.   Member can call 911 for assistance. Explain that you do not need prior authorization for emergency care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Coverage of post-stabilization services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Explain what is covered for an emergency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Definition of urgently needed services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how to get urgently needed car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rPr/>
      </w:pPr>
      <w:r>
        <w:rPr/>
        <w:t>Section 4 – Benefits Chart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6030"/>
        <w:gridCol w:w="774"/>
        <w:gridCol w:w="2394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If not in EOC, where can this be found?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Define covered services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conditions that apply in order to get covered service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szCs w:val="20"/>
              </w:rPr>
              <w:t>3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List of covered benefits, to include the following as appropriate: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                                                                                </w:t>
            </w:r>
            <w:r>
              <w:rPr>
                <w:szCs w:val="20"/>
              </w:rPr>
              <w:t>Inpatient hospital car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szCs w:val="20"/>
              </w:rPr>
            </w:pPr>
            <w:r>
              <w:rPr>
                <w:szCs w:val="20"/>
              </w:rPr>
              <w:t>Inpatient mental health car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szCs w:val="20"/>
              </w:rPr>
            </w:pPr>
            <w:r>
              <w:rPr>
                <w:szCs w:val="20"/>
              </w:rPr>
              <w:t>Skilled nursing facility car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/>
            </w:pPr>
            <w:r>
              <w:rPr>
                <w:szCs w:val="20"/>
              </w:rPr>
              <w:t>Inpatient services (when the hospital or SNF is not or is no longer covered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szCs w:val="20"/>
              </w:rPr>
            </w:pPr>
            <w:r>
              <w:rPr>
                <w:szCs w:val="20"/>
              </w:rPr>
              <w:t>Home health car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szCs w:val="20"/>
              </w:rPr>
            </w:pPr>
            <w:r>
              <w:rPr>
                <w:szCs w:val="20"/>
              </w:rPr>
              <w:t>Hospice car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szCs w:val="20"/>
              </w:rPr>
            </w:pPr>
            <w:r>
              <w:rPr>
                <w:szCs w:val="20"/>
              </w:rPr>
              <w:t>Physician services, including doctor office visit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szCs w:val="20"/>
              </w:rPr>
            </w:pPr>
            <w:r>
              <w:rPr>
                <w:szCs w:val="20"/>
              </w:rPr>
              <w:t>Chiropractic service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szCs w:val="20"/>
              </w:rPr>
            </w:pPr>
            <w:r>
              <w:rPr>
                <w:szCs w:val="20"/>
              </w:rPr>
              <w:t>Podiatry service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szCs w:val="20"/>
              </w:rPr>
            </w:pPr>
            <w:r>
              <w:rPr>
                <w:szCs w:val="20"/>
              </w:rPr>
              <w:t>Outpatient mental health car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szCs w:val="20"/>
              </w:rPr>
            </w:pPr>
            <w:r>
              <w:rPr>
                <w:szCs w:val="20"/>
              </w:rPr>
              <w:t>Outpatient substance abuse service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szCs w:val="20"/>
              </w:rPr>
            </w:pPr>
            <w:r>
              <w:rPr>
                <w:szCs w:val="20"/>
              </w:rPr>
              <w:t>Outpatient surger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szCs w:val="20"/>
              </w:rPr>
            </w:pPr>
            <w:r>
              <w:rPr>
                <w:szCs w:val="20"/>
              </w:rPr>
              <w:t>Ambulance service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szCs w:val="20"/>
              </w:rPr>
            </w:pPr>
            <w:r>
              <w:rPr>
                <w:szCs w:val="20"/>
              </w:rPr>
              <w:t>Emergency car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szCs w:val="20"/>
              </w:rPr>
            </w:pPr>
            <w:r>
              <w:rPr>
                <w:szCs w:val="20"/>
              </w:rPr>
              <w:t>Urgently needed car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szCs w:val="20"/>
              </w:rPr>
            </w:pPr>
            <w:r>
              <w:rPr>
                <w:szCs w:val="20"/>
              </w:rPr>
              <w:t>Outpatient rehabilitation service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szCs w:val="20"/>
              </w:rPr>
            </w:pPr>
            <w:r>
              <w:rPr>
                <w:szCs w:val="20"/>
              </w:rPr>
              <w:t>DME and related supplie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szCs w:val="20"/>
              </w:rPr>
            </w:pPr>
            <w:r>
              <w:rPr>
                <w:szCs w:val="20"/>
              </w:rPr>
              <w:t>Prosthetic devices and related supplie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szCs w:val="20"/>
              </w:rPr>
            </w:pPr>
            <w:r>
              <w:rPr>
                <w:szCs w:val="20"/>
              </w:rPr>
              <w:t>Diabetes self-monitoring, training and supplie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szCs w:val="20"/>
              </w:rPr>
            </w:pPr>
            <w:r>
              <w:rPr>
                <w:szCs w:val="20"/>
              </w:rPr>
              <w:t>Medical nutrition therap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szCs w:val="20"/>
              </w:rPr>
            </w:pPr>
            <w:r>
              <w:rPr>
                <w:szCs w:val="20"/>
              </w:rPr>
              <w:t>Outpatient diagnostic tests and therapeutic services and supplie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szCs w:val="20"/>
              </w:rPr>
            </w:pPr>
            <w:r>
              <w:rPr>
                <w:szCs w:val="20"/>
              </w:rPr>
              <w:t>Bone mass measurement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szCs w:val="20"/>
              </w:rPr>
            </w:pPr>
            <w:r>
              <w:rPr>
                <w:szCs w:val="20"/>
              </w:rPr>
              <w:t>Colorectal screening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szCs w:val="20"/>
              </w:rPr>
            </w:pPr>
            <w:r>
              <w:rPr>
                <w:szCs w:val="20"/>
              </w:rPr>
              <w:t>Immunization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szCs w:val="20"/>
              </w:rPr>
            </w:pPr>
            <w:r>
              <w:rPr>
                <w:szCs w:val="20"/>
              </w:rPr>
              <w:t>Mammography screening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szCs w:val="20"/>
              </w:rPr>
            </w:pPr>
            <w:r>
              <w:rPr>
                <w:szCs w:val="20"/>
              </w:rPr>
              <w:t>Pap smears, pelvic exams, and clinical breast exa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szCs w:val="20"/>
              </w:rPr>
            </w:pPr>
            <w:r>
              <w:rPr>
                <w:szCs w:val="20"/>
              </w:rPr>
              <w:t>Prostate cancer screening exam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szCs w:val="20"/>
              </w:rPr>
            </w:pPr>
            <w:r>
              <w:rPr>
                <w:szCs w:val="20"/>
              </w:rPr>
              <w:t>Cardiovascular disease testing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/>
            </w:pPr>
            <w:r>
              <w:rPr>
                <w:szCs w:val="20"/>
              </w:rPr>
              <w:t>Physical exa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szCs w:val="20"/>
              </w:rPr>
            </w:pPr>
            <w:r>
              <w:rPr>
                <w:szCs w:val="20"/>
              </w:rPr>
              <w:t>Renal Dialysis (kidney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/>
            </w:pPr>
            <w:r>
              <w:rPr>
                <w:szCs w:val="20"/>
              </w:rPr>
              <w:t>Prescription Drugs that are covered under Original Medicar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szCs w:val="20"/>
              </w:rPr>
            </w:pPr>
            <w:r>
              <w:rPr>
                <w:szCs w:val="20"/>
              </w:rPr>
              <w:t>Dental service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szCs w:val="20"/>
              </w:rPr>
            </w:pPr>
            <w:r>
              <w:rPr>
                <w:szCs w:val="20"/>
              </w:rPr>
              <w:t>Hearing service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szCs w:val="20"/>
              </w:rPr>
            </w:pPr>
            <w:r>
              <w:rPr>
                <w:szCs w:val="20"/>
              </w:rPr>
              <w:t>Vision car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szCs w:val="20"/>
              </w:rPr>
            </w:pPr>
            <w:r>
              <w:rPr>
                <w:szCs w:val="20"/>
              </w:rPr>
              <w:t>Health and wellness education program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szCs w:val="20"/>
              </w:rPr>
              <w:t>4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How to purchase optional supplemental benefits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szCs w:val="20"/>
              </w:rPr>
              <w:t>5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that benefits can only be enhanced mid-year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szCs w:val="20"/>
              </w:rPr>
              <w:t>6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Explain that the formulary (or drugs on a preferred list) may change during the contract year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TextBody"/>
        <w:rPr/>
      </w:pPr>
      <w:r>
        <w:rPr/>
        <w:t>Section 5 – Medical care and services that are not covered (list of exclusions and limitations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6030"/>
        <w:gridCol w:w="774"/>
        <w:gridCol w:w="2394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If not in EOC, where can this be found?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List services/care that are not covered (list of exclusions)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 xml:space="preserve">Section 6 – Coverage for Outpatient Prescription Drugs </w:t>
      </w:r>
    </w:p>
    <w:tbl>
      <w:tblPr>
        <w:tblW w:w="9576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832"/>
        <w:gridCol w:w="774"/>
        <w:gridCol w:w="2394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If not in EOC, where can this be found?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formular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how to fill prescriptions outside the network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drugs covered by plan (drug tiers, changes in formulary, exception of the plans formulary, transition policy, drug exclusions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Drug Management programs (utilization management, drug utilization review,  medical therapy management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Explain how enrollment in the Plan effects coverage for drugs covered under Medicare Part A or B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costs for drugs covered by the Plan (deductible, initial coverage level, coverage gap and catastrophic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7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what extra help is available to qualified enrollees (drug costs for people with limited income and how to apply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8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Explain how out-of-pocket cost is calculated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9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Define Explanation of Benefits (explain what information is included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10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how prescription drug coverage works if enrollee goes to a hospital or skilled nursing facility (include payments that apply out of pocket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Section 7 – Hospital care, skilled nursing facility care and other service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6030"/>
        <w:gridCol w:w="774"/>
        <w:gridCol w:w="2394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If not in EOC, where can this be found?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Describe inpatient hospital service coverage, including when the stay is not covered. Also explain that Original Medicare will cover unauthorized care form non-plan providers.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Describe SNF coverage, including when the stay is not covered. Also explain that Original Medicare will cover unauthorized care form non-plan providers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hospital car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szCs w:val="20"/>
              </w:rPr>
              <w:t>4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Describe home health care coverage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szCs w:val="20"/>
              </w:rPr>
              <w:t>5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Describe hospice coverage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szCs w:val="20"/>
              </w:rPr>
              <w:t>6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Describe Organ transplant services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szCs w:val="20"/>
              </w:rPr>
              <w:t>7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Describe clinical trials services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szCs w:val="20"/>
              </w:rPr>
              <w:t>8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Describe religious non-medical health care institutions (RNHCI) services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TextBody"/>
        <w:rPr/>
      </w:pPr>
      <w:r>
        <w:rPr/>
        <w:t>Section 8 - What you must pay for your Medicare health plan coverage and for the care you receive –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6030"/>
        <w:gridCol w:w="774"/>
        <w:gridCol w:w="2394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If not in EOC, where can this be found?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Summary of the member’s financial obligation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Definition of plan premium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Explanation of how to pay premium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nation of what happens when premiums are not pa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Explain that premiums cannot be raised mid-year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Definitions of copayment, coinsurance, deductible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7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cost of services that are not covere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8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keeping plan updated on health insuranc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9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what to do with bills from non-plan provider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  <w:t xml:space="preserve">Section 9 – Your rights and responsibilities as a member of [name of plan]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40"/>
        <w:gridCol w:w="774"/>
        <w:gridCol w:w="239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If not in EOC, where can this be found?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a member’s rights and protection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a member’s right to be treated with fairness and respec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a member’s right to see plan providers, get covered services and prescriptions fille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a member’s right to know your treatment choices and participate in decisions about health car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szCs w:val="20"/>
              </w:rPr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Define “Advance Directive” such as living will or power of attorne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how to obtain an Advance Directiv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szCs w:val="20"/>
              </w:rPr>
              <w:t>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what to do with the Advance Directiv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a member’s right to make a complai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a member’s right to get information about health care coverage and cost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1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a member’s right to get more information about plan provider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1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how to get more information rights and if the member is being treated unfairly or rights not being respecte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1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responsibilities as a member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 xml:space="preserve">Section 10 – How to file a grievance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850"/>
        <w:gridCol w:w="774"/>
        <w:gridCol w:w="2394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If not in EOC, where can this be found?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Define grievanc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the types of problems that would lead to filing a grievanc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Describe how to file a grievanc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how a member should complain about quality of car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how to file a quality of care complaint with the QIO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TextBody"/>
        <w:rPr/>
      </w:pPr>
      <w:r>
        <w:rPr/>
        <w:t>Section 11 – Information on how to make a complaint about Part C service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850"/>
        <w:gridCol w:w="774"/>
        <w:gridCol w:w="2394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If not in EOC, where can this be found?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Describe the rules for making a complaint about Part C services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complaints change a decision about services the plan will cover or will pa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what to do for complaints if member is being discharged from the hospital too soo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Complaints if SNF coverage, home health or comprehensive outpatient rehabilitation facility services is ending too soo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process for asking for an initial decision, explanation of fast decisions, timeframes for proces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step-by-step process for appealing coverage decisions (first level appeals) – how to file, when to file, explanation of fast appeals, timeframes for appeals proces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7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szCs w:val="20"/>
              </w:rPr>
              <w:t xml:space="preserve">Explain the </w:t>
            </w:r>
            <w:r>
              <w:rPr>
                <w:i/>
                <w:iCs/>
                <w:szCs w:val="20"/>
              </w:rPr>
              <w:t>Important Message from Medicare</w:t>
            </w:r>
            <w:r>
              <w:rPr>
                <w:szCs w:val="20"/>
              </w:rPr>
              <w:t xml:space="preserve"> – purpose and when receive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8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Remind member that they cannot appeal an optional supplemental benefit but should instead file a grievance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9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appeals process at Independent Review Organizatio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10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ALJ appeals proces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11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appeals process at Medicare Appeals Council level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12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process when appeal goes to Federal Cour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TextBody"/>
        <w:rPr/>
      </w:pPr>
      <w:r>
        <w:rPr/>
        <w:t xml:space="preserve">Section 12 – What to do if you have complaints about your Part D prescription drug benefits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850"/>
        <w:gridCol w:w="774"/>
        <w:gridCol w:w="2394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If not in EOC, where can this be found?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Define complai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Define grievanc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Define coverage determinatio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Define appeal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Define exceptio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process for coverage determination or appeal for drugs, vaccine or other Part D benefit not covered or paid for by pla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7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process for asking for a standard or fast coverage determinatio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8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grievance proces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9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appeals proces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10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appeal level 1-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Section 13 –Leaving [Name of plan] and your choices for continuing Medicare after you leav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40"/>
        <w:gridCol w:w="774"/>
        <w:gridCol w:w="239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b/>
                <w:bCs/>
                <w:szCs w:val="20"/>
              </w:rPr>
              <w:t>If not in EOC, where can this be found?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Define disenroll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Explain process for leaving a pla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Explain how often you can disenroll and choice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Explain process for disenrolling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Explain process for switching from plan to Original Medicar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Explain choice for continuing Medicare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Describe process for joining a PDP, MA, or Other Medicare Health Pla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Explain Medigap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Explain what happens if the organization leaves the Medicare program or plan leaves the service are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Explain conditions that can end membership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Explain right to make a complai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Heading1"/>
        <w:rPr/>
      </w:pPr>
      <w:r>
        <w:rPr/>
        <w:t xml:space="preserve">Section 14 – Legal Notices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6030"/>
        <w:gridCol w:w="774"/>
        <w:gridCol w:w="2394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If not in EOC, where can this be found?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Notice about governing la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Notice about non-discriminatio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Section 15 - Definition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6030"/>
        <w:gridCol w:w="774"/>
        <w:gridCol w:w="2394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If not in EOC, where can this be found?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Definition of MA organization, MA plan and Medicare Cost Pla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szCs w:val="20"/>
              </w:rPr>
              <w:t>Definition of  Service are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Definition of Emergency services and Emergency medical conditio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Definition of Urgently needed service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Definition of Prior authorizatio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szCs w:val="20"/>
              </w:rPr>
              <w:t>Definition of Coverage Determinatio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7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szCs w:val="20"/>
              </w:rPr>
              <w:t>Definition of Credible Coverag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8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szCs w:val="20"/>
              </w:rPr>
              <w:t>Definition of Organization Determinatio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9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Definition of Definition of Lock-i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720" w:firstLine="720"/>
      <w:outlineLvl w:val="5"/>
    </w:pPr>
    <w:rPr>
      <w:u w:val="single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color w:val="FF000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6:46:00Z</dcterms:created>
  <dc:creator>HCFA Software Control</dc:creator>
  <dc:description/>
  <cp:keywords/>
  <dc:language>en-US</dc:language>
  <cp:lastModifiedBy>Timothy Hutchens</cp:lastModifiedBy>
  <cp:lastPrinted>2005-10-19T11:06:00Z</cp:lastPrinted>
  <dcterms:modified xsi:type="dcterms:W3CDTF">2006-11-06T16:46:00Z</dcterms:modified>
  <cp:revision>2</cp:revision>
  <dc:subject/>
  <dc:title>EVIDENCE OF COVERAGE SUBMISSION CHECK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15966</vt:r8>
  </property>
  <property fmtid="{D5CDD505-2E9C-101B-9397-08002B2CF9AE}" pid="3" name="_AuthorEmail">
    <vt:lpwstr>Jermaine.Staggers@cms.hhs.gov</vt:lpwstr>
  </property>
  <property fmtid="{D5CDD505-2E9C-101B-9397-08002B2CF9AE}" pid="4" name="_AuthorEmailDisplayName">
    <vt:lpwstr>Staggers, Jermaine (CMS/CBC)</vt:lpwstr>
  </property>
  <property fmtid="{D5CDD505-2E9C-101B-9397-08002B2CF9AE}" pid="5" name="_EmailSubject">
    <vt:lpwstr>2007 EOC Checklist</vt:lpwstr>
  </property>
  <property fmtid="{D5CDD505-2E9C-101B-9397-08002B2CF9AE}" pid="6" name="_NewReviewCycle">
    <vt:lpwstr/>
  </property>
  <property fmtid="{D5CDD505-2E9C-101B-9397-08002B2CF9AE}" pid="7" name="_PreviousAdHocReviewCycleID">
    <vt:r8>-528040930</vt:r8>
  </property>
  <property fmtid="{D5CDD505-2E9C-101B-9397-08002B2CF9AE}" pid="8" name="_ReviewingToolsShownOnce">
    <vt:lpwstr/>
  </property>
</Properties>
</file>