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SI RATIO FIL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created once a year around Sept/O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sition                   Field Descriptio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1 - 06                    Provider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8 - 12                    Intermediary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 - 15                    Census Divi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 - 54                    Na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5 - 58                     SSI  d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0 - 64                     Covered d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8 - 74                      SSI Ratio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4:11:00Z</dcterms:created>
  <dc:creator>CMS</dc:creator>
  <dc:description/>
  <dc:language>en-US</dc:language>
  <cp:lastModifiedBy>CMS</cp:lastModifiedBy>
  <dcterms:modified xsi:type="dcterms:W3CDTF">2002-08-13T14:12:00Z</dcterms:modified>
  <cp:revision>3</cp:revision>
  <dc:subject/>
  <dc:title>ML13</dc:title>
</cp:coreProperties>
</file>