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8100"/>
        <w:gridCol w:w="1980"/>
        <w:gridCol w:w="2520"/>
      </w:tblGrid>
      <w:tr>
        <w:trPr>
          <w:tblHeader w:val="true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le Co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21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 for Information Regarding Implementation of the Merit-Based Incentive Payment System, Promotion of Alternative Payment Models, and Incentive Payments for Participation in Eligible Alternative Payment Mode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21-NC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Request for Information Regarding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lementation of the Merit Based Incentive Payment System, Promotio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 Alternative Payment Models, and Incentive Payments for Participatio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Eligible Alternative Payment Mode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2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25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Request for Nominations for Members for th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Evidence Development &amp; Coverage Advisory Committ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2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10 &amp; 3311-FC</w:t>
              </w:r>
            </w:hyperlink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Electronic Health Recor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entive Program--Stage 3 and Modifications to Meaningful Use in 2015 Through 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6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39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Final Waivers in Connection With the Shared Savings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29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28-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Methods for Assuring Access to Covered Medicai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02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093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Quarterly Listing of Program Issuances--July through September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3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61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dicare Part B Monthly Actuarial Rates, Premium Rate, and Annual Deductible Beginning January 1,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6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60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CY 2016 Part A Premiums for the Uninsured Aged and for Certain Disabled Individuals Who Have Exhausted Other Entitl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6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</w:rPr>
                <w:t>CMS-9993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Rules for Grandfathered Plans, Preexisting Condition Exclusions, Lifetime and Annual Limits, Rescissions, Dependent Coverage, Appeals, and Patient Protections Under the Affordable Care A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9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CMS-5516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Comprehensive Care for Joint Replacement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yment Model for Acute Care Hospitals Furnishing Lower Extremity Joint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lacement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24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37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ent Protection and Affordable Care Act; HHS Notice of Benefit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Payment Parameters for 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2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63-N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Expansion of Prior Authorization for Repetitiv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d Non-Emergent Ambulance Transpo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23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ulan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3-FC &amp; 1607-F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: Hospital Outpatient Prospective Payment and Ambulatory Surgical Center Payment Systems and Quality Reporting Programs; Short Inpatient Hospital Stays; Transition for Certain Medicare-Dependent, Small Rural Hospitals Under the Hospital Inpatient Prospective Payment System; Provider Administrative Appeals and Judicial 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3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1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dicare Clinical Diagnostic Laboratory Tests Payment Sys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A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8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End-Stage Renal Disease Prospective Payment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, and Quality Incentive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6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R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17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Revisions to Requirements for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harge Planning for Hospitals, Critical Access Hospitals, and Home Health Agenc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03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A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5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re and Medicaid Programs; CY 2016 Home Health Prospectiv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ayment System Rate Update; Home Health Value-Based Purchasing Model; and Home Health Quality Reporting Requir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05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A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9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FY 2016 Hospice Wage Index and Payment Rate Update and Hospice Quality Reporting Requirements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5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17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Revisions to Requirements for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harge Planning for Hospitals, Critical Access Hospitals, and Home Health Agenc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03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2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Hospital Inpatient Prospective Payment Systems for Acute Care Hospitals and the Long-Term Care Hospital Prospective Payment System Policy Changes and Fiscal Year 2016 Rates; Revisions of Quality Reporting Requirements for Specific Providers, including Changes Related to the Electronic Health Record Incentive Program; Extensions of the Medicare-Dependent, Small Rural Hospital Program and the Low-Volume Payment Adjustment for Hospitals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5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06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Inpatient Psychiatric Facilities Prospective Payment System--Update for Fiscal Year Beginning October 1, 2014 (FY 2015)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3-FC &amp; 1607-F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: Hospital Outpatient Prospective Payment and Ambulatory Surgical Center Payment Systems and Quality Reporting Programs; Short Inpatient Hospital Stays; Transition for Certain Medicare-Dependent, Small Rural Hospitals Under the Hospital Inpatient Prospective Payment System; Provider Administrative Appeals and Judicial 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3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59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CY 2016 Inpatient Hospital Deductible and Hospital and Extended Care Services Coinsurance Amou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6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28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est for Information To Aid in the Design and Development of a Survey Regarding Patient and Family Member Experiences With Care Received in Inpatient Rehabilitation Facil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27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est for Information To Aid in the Design and Development of a Survey Regarding Patient and Family Member Experiences With Care Received in Long-Term Care Hospit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2-CN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Hospital Inpatient Prospective Payment Systems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 Acute Care Hospitals and the Long-Term Care Hospital Prospectiv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yment System Policy Changes and Fiscal Year 2016 Rates; Revisions of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ity Reporting Requirements for Specific Providers, Including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anges Related to the Electronic Health Record Incentive Program;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tensions of the Medicare-Dependent, Small Rural Hospital Program an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ow-Volume Payment Adjustment for Hospitals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S-1658-N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Inpatient Prospective Payment Systems; 0.2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 Red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28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Request for Information (RFI)--Data Metrics and Alternative Processes for Access to Care in the Medicaid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2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96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Health Program; Federal Funding Methodology for Program Years 2017 and 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22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57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, Medicaid, and Children's Health Insurance Programs; Announcement of the Advisory Panel on Clinical Diagnostic Laboratory Tests Meeting on October 19,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02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25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est for Nominations for Members for the Medicare Evidence Development &amp; Coverage Advisory Committ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2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49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Announcement of the Advisory Panel on Hospital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atient Payment (HOP Panel) Meeting on March 14-15,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3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4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Town Hall Meeting on the FY 2017 Applications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New Medical Services and Technologies Add-On Pay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3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21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 for Information Regarding Implementation of the Merit-Based Incentive Payment System, Promotion of Alternative Payment Models, and Incentive Payments for Participation in Eligible Alternative Payment Mode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ia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1-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visions to Payment Policies Under the Physician Fee Schedule and Other Revisions to Part B for CY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6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ia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8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End-Stage Renal Disease Prospective Payment System, and Quality Incentive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6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F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2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rospective Payment System and Consolidated Billing for Skilled Nursing Facilities for FY 2016, SNF Value-Based Purchasing Program, SNF Quality Reporting Program, and Staffing Data Collection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5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F</w:t>
            </w:r>
          </w:p>
        </w:tc>
      </w:tr>
    </w:tbl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9"/>
      <w:footerReference w:type="default" r:id="rId40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st Updated 12/02/2015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>
        <w:b/>
        <w:b/>
      </w:rPr>
    </w:pPr>
    <w:r>
      <w:rPr>
        <w:b/>
      </w:rPr>
      <w:t>October 1 – December 31, 2015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ASCs - Ambulatory Surgical Centers</w:t>
      <w:tab/>
      <w:tab/>
      <w:tab/>
      <w:t>IDTF - Independent Diagnostic Testing Facility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LIA – Clinical Diagnostic Laboratories</w:t>
      <w:tab/>
      <w:tab/>
      <w:tab/>
      <w:t>MA – Medicare Advantage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MHCs - Community Mental Health Centers</w:t>
      <w:tab/>
      <w:tab/>
      <w:tab/>
      <w:t>OPO – Organ Procurement Organization</w:t>
    </w:r>
  </w:p>
  <w:p>
    <w:pPr>
      <w:pStyle w:val="Header"/>
      <w:rPr/>
    </w:pPr>
    <w:r>
      <w:rPr>
        <w:rFonts w:cs="Verdana" w:ascii="Verdana" w:hAnsi="Verdana"/>
        <w:sz w:val="18"/>
        <w:szCs w:val="18"/>
      </w:rPr>
      <w:t>CORF – Comprehensive Outpatient Rehabilitation Facility</w:t>
      <w:tab/>
      <w:tab/>
      <w:t>OPT - Outpatient Physical Therapy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DME – Durable Medical Equipment</w:t>
      <w:tab/>
      <w:tab/>
      <w:tab/>
      <w:t>RNHCI - Religious Non-medical Health Care Institution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FQHC – Federally Qualified Health Center</w:t>
      <w:tab/>
      <w:tab/>
      <w:tab/>
      <w:t>RHC - Rural Health Clinic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HHA- Home Health Agency</w:t>
      <w:tab/>
      <w:tab/>
      <w:tab/>
      <w:t>SNF - Skilled Nursing Facility</w:t>
    </w:r>
  </w:p>
  <w:p>
    <w:pPr>
      <w:pStyle w:val="Head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5-10-01/html/2015-24906.htm" TargetMode="External"/><Relationship Id="rId3" Type="http://schemas.openxmlformats.org/officeDocument/2006/relationships/hyperlink" Target="http://www.gpo.gov/fdsys/pkg/FR-2015-10-20/html/2015-26568.htm" TargetMode="External"/><Relationship Id="rId4" Type="http://schemas.openxmlformats.org/officeDocument/2006/relationships/hyperlink" Target="http://www.gpo.gov/fdsys/pkg/FR-2015-10-20/html/2015-26569.htm" TargetMode="External"/><Relationship Id="rId5" Type="http://schemas.openxmlformats.org/officeDocument/2006/relationships/hyperlink" Target="http://www.gpo.gov/fdsys/pkg/FR-2015-10-16/html/2015-25595.htm" TargetMode="External"/><Relationship Id="rId6" Type="http://schemas.openxmlformats.org/officeDocument/2006/relationships/hyperlink" Target="http://www.gpo.gov/fdsys/pkg/FR-2015-10-29/html/2015-27599.htm" TargetMode="External"/><Relationship Id="rId7" Type="http://schemas.openxmlformats.org/officeDocument/2006/relationships/hyperlink" Target="http://www.gpo.gov/fdsys/pkg/FR-2015-11-02/html/2015-27697.htm" TargetMode="External"/><Relationship Id="rId8" Type="http://schemas.openxmlformats.org/officeDocument/2006/relationships/hyperlink" Target="http://www.gpo.gov/fdsys/pkg/FR-2015-11-13/html/2015-28870.htm" TargetMode="External"/><Relationship Id="rId9" Type="http://schemas.openxmlformats.org/officeDocument/2006/relationships/hyperlink" Target="http://www.gpo.gov/fdsys/pkg/FR-2015-11-16/html/2015-29181.htm" TargetMode="External"/><Relationship Id="rId10" Type="http://schemas.openxmlformats.org/officeDocument/2006/relationships/hyperlink" Target="http://www.gpo.gov/fdsys/pkg/FR-2015-11-16/html/2015-29176.htm" TargetMode="External"/><Relationship Id="rId11" Type="http://schemas.openxmlformats.org/officeDocument/2006/relationships/hyperlink" Target="http://www.gpo.gov/fdsys/pkg/FR-2015-11-18/html/2015-29294.htm" TargetMode="External"/><Relationship Id="rId12" Type="http://schemas.openxmlformats.org/officeDocument/2006/relationships/hyperlink" Target="http://www.gpo.gov/fdsys/pkg/FR-2015-11-24/html/2015-29438.htm" TargetMode="External"/><Relationship Id="rId13" Type="http://schemas.openxmlformats.org/officeDocument/2006/relationships/hyperlink" Target="http://www.gpo.gov/fdsys/pkg/FR-2015-12-02/html/2015-29884.htm" TargetMode="External"/><Relationship Id="rId14" Type="http://schemas.openxmlformats.org/officeDocument/2006/relationships/hyperlink" Target="http://www.gpo.gov/fdsys/pkg/FR-2015-10-23/html/2015-27030.htm" TargetMode="External"/><Relationship Id="rId15" Type="http://schemas.openxmlformats.org/officeDocument/2006/relationships/hyperlink" Target="http://www.gpo.gov/fdsys/pkg/FR-2015-11-13/html/2015-27943.htm" TargetMode="External"/><Relationship Id="rId16" Type="http://schemas.openxmlformats.org/officeDocument/2006/relationships/hyperlink" Target="http://www.gpo.gov/fdsys/pkg/FR-2015-10-01/html/2015-24770.htm" TargetMode="External"/><Relationship Id="rId17" Type="http://schemas.openxmlformats.org/officeDocument/2006/relationships/hyperlink" Target="http://www.gpo.gov/fdsys/pkg/FR-2015-11-06/html/2015-27928.htm" TargetMode="External"/><Relationship Id="rId18" Type="http://schemas.openxmlformats.org/officeDocument/2006/relationships/hyperlink" Target="http://www.gpo.gov/fdsys/pkg/FR-2015-11-03/html/2015-27840.htm" TargetMode="External"/><Relationship Id="rId19" Type="http://schemas.openxmlformats.org/officeDocument/2006/relationships/hyperlink" Target="http://www.gpo.gov/fdsys/pkg/FR-2015-11-05/html/2015-27931.htm" TargetMode="External"/><Relationship Id="rId20" Type="http://schemas.openxmlformats.org/officeDocument/2006/relationships/hyperlink" Target="http://www.gpo.gov/fdsys/pkg/FR-2015-10-05/html/2015-25267.htm" TargetMode="External"/><Relationship Id="rId21" Type="http://schemas.openxmlformats.org/officeDocument/2006/relationships/hyperlink" Target="http://www.gpo.gov/fdsys/pkg/FR-2015-11-03/html/2015-27840.htm" TargetMode="External"/><Relationship Id="rId22" Type="http://schemas.openxmlformats.org/officeDocument/2006/relationships/hyperlink" Target="http://www.gpo.gov/fdsys/pkg/FR-2015-10-05/html/2015-25269.htm" TargetMode="External"/><Relationship Id="rId23" Type="http://schemas.openxmlformats.org/officeDocument/2006/relationships/hyperlink" Target="http://www.gpo.gov/fdsys/pkg/FR-2015-10-01/html/2015-24998.htm" TargetMode="External"/><Relationship Id="rId24" Type="http://schemas.openxmlformats.org/officeDocument/2006/relationships/hyperlink" Target="http://www.gpo.gov/fdsys/pkg/FR-2015-11-13/html/2015-27943.htm" TargetMode="External"/><Relationship Id="rId25" Type="http://schemas.openxmlformats.org/officeDocument/2006/relationships/hyperlink" Target="http://www.gpo.gov/fdsys/pkg/FR-2015-11-16/html/2015-29207.htm" TargetMode="External"/><Relationship Id="rId26" Type="http://schemas.openxmlformats.org/officeDocument/2006/relationships/hyperlink" Target="http://www.gpo.gov/fdsys/pkg/FR-2015-11-20/html/2015-29623.htm" TargetMode="External"/><Relationship Id="rId27" Type="http://schemas.openxmlformats.org/officeDocument/2006/relationships/hyperlink" Target="http://www.gpo.gov/fdsys/pkg/FR-2015-11-20/html/2015-29622.htm" TargetMode="External"/><Relationship Id="rId28" Type="http://schemas.openxmlformats.org/officeDocument/2006/relationships/hyperlink" Target="http://www.gpo.gov/fdsys/pkg/FR-2015-11-27/html/2015-30248.htm" TargetMode="External"/><Relationship Id="rId29" Type="http://schemas.openxmlformats.org/officeDocument/2006/relationships/hyperlink" Target="http://www.gpo.gov/fdsys/pkg/FR-2015-11-02/html/2015-27696.htm" TargetMode="External"/><Relationship Id="rId30" Type="http://schemas.openxmlformats.org/officeDocument/2006/relationships/hyperlink" Target="http://www.gpo.gov/fdsys/pkg/FR-2015-10-22/html/2015-26907.htm" TargetMode="External"/><Relationship Id="rId31" Type="http://schemas.openxmlformats.org/officeDocument/2006/relationships/hyperlink" Target="http://www.gpo.gov/fdsys/pkg/FR-2015-10-02/html/2015-25162.htm" TargetMode="External"/><Relationship Id="rId32" Type="http://schemas.openxmlformats.org/officeDocument/2006/relationships/hyperlink" Target="http://www.gpo.gov/fdsys/pkg/FR-2015-10-20/html/2015-26569.htm" TargetMode="External"/><Relationship Id="rId33" Type="http://schemas.openxmlformats.org/officeDocument/2006/relationships/hyperlink" Target="http://www.gpo.gov/fdsys/pkg/FR-2015-11-30/html/2015-30315.htm" TargetMode="External"/><Relationship Id="rId34" Type="http://schemas.openxmlformats.org/officeDocument/2006/relationships/hyperlink" Target="http://www.gpo.gov/fdsys/pkg/FR-2015-11-30/html/2015-30314.htm" TargetMode="External"/><Relationship Id="rId35" Type="http://schemas.openxmlformats.org/officeDocument/2006/relationships/hyperlink" Target="http://www.gpo.gov/fdsys/pkg/FR-2015-10-01/html/2015-24906.htm" TargetMode="External"/><Relationship Id="rId36" Type="http://schemas.openxmlformats.org/officeDocument/2006/relationships/hyperlink" Target="http://www.gpo.gov/fdsys/pkg/FR-2015-11-16/html/2015-28005.htm" TargetMode="External"/><Relationship Id="rId37" Type="http://schemas.openxmlformats.org/officeDocument/2006/relationships/hyperlink" Target="http://www.gpo.gov/fdsys/pkg/FR-2015-11-06/html/2015-27928.htm" TargetMode="External"/><Relationship Id="rId38" Type="http://schemas.openxmlformats.org/officeDocument/2006/relationships/hyperlink" Target="http://www.gpo.gov/fdsys/pkg/FR-2015-10-05/html/2015-25268.htm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10:00Z</dcterms:created>
  <dc:creator>CMS</dc:creator>
  <dc:description/>
  <cp:keywords/>
  <dc:language>en-US</dc:language>
  <cp:lastModifiedBy>Taneshia Vaden</cp:lastModifiedBy>
  <cp:lastPrinted>2015-10-20T08:22:00Z</cp:lastPrinted>
  <dcterms:modified xsi:type="dcterms:W3CDTF">2015-12-02T20:15:00Z</dcterms:modified>
  <cp:revision>54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916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